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/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труктури Первомайської міської ради та ї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в новій редакції»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№ 280/97-ВР зі змінами та доповненнями</w:t>
      </w:r>
      <w:r>
        <w:rPr>
          <w:bCs/>
          <w:sz w:val="28"/>
          <w:szCs w:val="28"/>
          <w:shd w:fill="FFFFFF" w:val="clear"/>
          <w:lang w:val="uk-UA"/>
        </w:rPr>
        <w:t>, постанови Кабінету Міністрів України від  23.06.2025 № 766 «Про реалізацію експериментального проекту щодо централізації механізму виплати деяких державних допомог»,  постанови Кабінету Міністрів України від 25.06.2025  № 765 «Деякі питання призначення та виплати державних соціальних допомог, соціальних стипендій органами Пенсійного фонду України»,</w:t>
      </w:r>
      <w:r>
        <w:rPr>
          <w:sz w:val="28"/>
          <w:szCs w:val="28"/>
          <w:lang w:val="uk-UA"/>
        </w:rPr>
        <w:t xml:space="preserve"> абзацу третього пункту 16 постанови Кабінету Міністрів України від 30 грудня 2022 року № 1487 «Про затвердження Порядку організації та ведення військового обліку призовників, військовозобов’язаних та резервістів», листа управління з питань цивільного захисту Миколаївської обласної військової адміністрації від 14.08.2025 № 450/01-07.25,</w:t>
      </w:r>
      <w:r>
        <w:rPr>
          <w:bCs/>
          <w:sz w:val="28"/>
          <w:szCs w:val="28"/>
          <w:shd w:fill="FFFFFF" w:val="clear"/>
          <w:lang w:val="uk-UA"/>
        </w:rPr>
        <w:t xml:space="preserve"> з метою упорядкування структури Первомайської міської ради та її виконавчих органів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Внести зміни до пункту 4.2 «Управління соціального захисту населення»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 Скоротити  відділ державних соціальних гарантій та компенсацій у складі 12 штатних одиниць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1. за посадою «начальник відділу» - одна штатна одиниця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2.   за посадою «головний спеціаліст» - одна штатна одиниця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3. за посадою «завідувач сектору» сектору прийому громадян - одна штатна одиниця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1.4. за посадою «головний спеціаліст»  сектору прийому громадян -  чотири штатні одиниці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1.5. за посадою «головний спеціаліст - координатор»  сектору прийому громадян -  одна штатна одиниця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6. за посадою «завідувач сектору» сектору прийняття рішень - одна штатна одиниц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7. за посадою «головний спеціаліст» сектору прийняття рішень -  три штатні одини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Створити у штаті управління соціального захисту населення міської ради сектор по обслуговуванню громадян та</w:t>
      </w:r>
      <w:r>
        <w:rPr>
          <w:color w:val="000000"/>
          <w:sz w:val="28"/>
          <w:szCs w:val="28"/>
          <w:lang w:val="uk-UA" w:eastAsia="uk-UA"/>
        </w:rPr>
        <w:t xml:space="preserve">  внутрішньо переміщених осіб</w:t>
      </w:r>
      <w:r>
        <w:rPr>
          <w:sz w:val="28"/>
          <w:szCs w:val="28"/>
          <w:lang w:val="uk-UA"/>
        </w:rPr>
        <w:t xml:space="preserve">  у складі чотирьох  штатних одиниць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1. завідувач сектору  - одна штатна одиниц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 головний спеціаліст 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 штатні одиниці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 підпункті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4.2.2 «Відділ соціальної підтримки окремих категорій населення та організації надання соціальних послуг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1. увести до штату відділу соціальної підтримки окремих категорій населення та організації надання соціальних послуг одну штатну одиницю за  посадою «головний спеціаліс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2.  увести до штату сектору по роботі з ветеранами  відділу соціальної підтримки окремих категорій населення та організації надання соціальних послуг одну штатну одиницю за посадою «головний  спеціаліс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У підпункті 4.2.3. «Відділ бухгалтерського обліку та контролю за виплатою соціальних допомог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1. перейменувати «сектор автоматизованої обробки інформації та контролю за призначенням та виплатою соціальних допомог» на «сектор автоматизованої обробки інформації, програмного забезпечення та виплати соціальних допомо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.2</w:t>
      </w:r>
      <w:r>
        <w:rPr>
          <w:sz w:val="28"/>
          <w:szCs w:val="28"/>
        </w:rPr>
        <w:t>. увести до шта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ктору автоматизованої обробки інформації, програмного забезпечення та виплати соціальних допомог відділу бухгалтерського обліку та контролю за виплатою соціальних допомог дві штатні одиниці за посадою «головний спеціалі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икласти підпункт 4.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Сектор по обслуговуванню громадян та   внутрішньо переміщених   осіб» </w:t>
      </w:r>
      <w:r>
        <w:rPr>
          <w:sz w:val="28"/>
          <w:szCs w:val="28"/>
        </w:rPr>
        <w:t>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0" w:type="pct"/>
        <w:jc w:val="left"/>
        <w:tblInd w:w="2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6180"/>
        <w:gridCol w:w="1974"/>
      </w:tblGrid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3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ктор по обслуговуванню громадян та   внутрішньо переміщених   осіб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відувач сектору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 Внести зміни до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1. У пункті 3.6 «Відділ містобудування та архітектури» увести до штату відділу містобудування та архітектури одну штатну одиницю за посадою «головний спеціаліст»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2. У пункті 3.18 «</w:t>
      </w:r>
      <w:r>
        <w:rPr>
          <w:color w:val="000000"/>
          <w:sz w:val="28"/>
          <w:szCs w:val="28"/>
        </w:rPr>
        <w:t xml:space="preserve">Відділ мобілізаційної, оборонної роботи, ведення військового обліку та </w:t>
      </w:r>
      <w:r>
        <w:rPr>
          <w:sz w:val="28"/>
          <w:szCs w:val="28"/>
        </w:rPr>
        <w:t xml:space="preserve">взаємодії з правоохоронними органами» увести до штату </w:t>
      </w:r>
      <w:r>
        <w:rPr>
          <w:color w:val="000000"/>
          <w:sz w:val="28"/>
          <w:szCs w:val="28"/>
        </w:rPr>
        <w:t xml:space="preserve">відділу мобілізаційної, оборонної роботи, ведення військового обліку та </w:t>
      </w:r>
      <w:r>
        <w:rPr>
          <w:sz w:val="28"/>
          <w:szCs w:val="28"/>
        </w:rPr>
        <w:t>взаємодії з правоохоронними органами три штатні одиниці за посадою «</w:t>
      </w:r>
      <w:r>
        <w:rPr>
          <w:color w:val="000000"/>
          <w:sz w:val="28"/>
          <w:szCs w:val="28"/>
        </w:rPr>
        <w:t>провідний спеціаліст по мобілізаційній роботі та веденню військового обліку».</w:t>
      </w:r>
    </w:p>
    <w:p>
      <w:pPr>
        <w:pStyle w:val="ListParagraph"/>
        <w:ind w:left="0" w:firstLine="567"/>
        <w:rPr/>
      </w:pPr>
      <w:r>
        <w:rPr>
          <w:color w:val="000000"/>
          <w:sz w:val="28"/>
          <w:szCs w:val="28"/>
        </w:rPr>
        <w:t>2.3. Перейменувати «Відділ з питань надзвичайних ситуацій апарату виконавчого комітету міської ради» на «Відділ з питань цивільного захисту апарату виконавчого комітету міської ради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3. 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3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апарат виконавчого комітету –  115,5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26,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відповідні зміни до Додатку 1 «Структура Первомайської міської ради та її виконавчих органів», затвердженого рішенням міської ради від 25.02.2021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5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41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2:00Z</dcterms:created>
  <dc:creator>user</dc:creator>
  <dc:description/>
  <cp:keywords/>
  <dc:language>en-US</dc:language>
  <cp:lastModifiedBy>Анжела</cp:lastModifiedBy>
  <cp:lastPrinted>2025-08-14T11:53:00Z</cp:lastPrinted>
  <dcterms:modified xsi:type="dcterms:W3CDTF">2025-09-30T05:36:00Z</dcterms:modified>
  <cp:revision>93</cp:revision>
  <dc:subject/>
  <dc:title> </dc:title>
</cp:coreProperties>
</file>